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861178897"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1082560477"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861965756"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1421644386"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1603807483"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